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32"/>
          <w:lang w:val="ru-RU"/>
        </w:rPr>
      </w:pPr>
      <w:r>
        <w:rPr>
          <w:rFonts w:cs="Tahoma" w:ascii="Tahoma" w:hAnsi="Tahoma"/>
          <w:sz w:val="32"/>
          <w:lang w:val="ru-RU"/>
        </w:rPr>
        <w:t xml:space="preserve">Разработка динамичной программы для семейного лагеря </w:t>
      </w:r>
    </w:p>
    <w:p>
      <w:pPr>
        <w:pStyle w:val="Heading3"/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подготовить лагерь к семейному служению</w:t>
      </w:r>
    </w:p>
    <w:p>
      <w:pPr>
        <w:pStyle w:val="Normal"/>
        <w:ind w:left="360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торозаконие 6:6-7,9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Зачем вообще рассматривать возможность проведения семейного лагеря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ем семейный лагерь отличается от молодежного лагеря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 может сделать мероприятие интересным и увлекательным для всех возрастов и полов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ожно ли нести весть о Христе всей семье, используя одинаковые слова, истории и сценки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самим разработать динамичную, единственную в своем роде и качественную программу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обеспечить успех лагеря еще до его начала?</w:t>
      </w:r>
      <w:r>
        <w:br w:type="page"/>
      </w:r>
    </w:p>
    <w:p>
      <w:pPr>
        <w:pStyle w:val="Normal"/>
        <w:ind w:left="360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bCs/>
          <w:sz w:val="32"/>
          <w:u w:val="single"/>
          <w:lang w:val="ru-RU"/>
        </w:rPr>
        <w:t>Любовь к чистоте</w:t>
      </w:r>
    </w:p>
    <w:p>
      <w:pPr>
        <w:pStyle w:val="Heading2"/>
        <w:spacing w:lineRule="auto" w:line="360"/>
        <w:rPr>
          <w:rFonts w:ascii="Tahoma" w:hAnsi="Tahoma" w:cs="Tahoma"/>
          <w:b w:val="false"/>
          <w:b w:val="false"/>
          <w:bCs w:val="false"/>
          <w:lang w:val="ru-RU"/>
        </w:rPr>
      </w:pPr>
      <w:r>
        <w:rPr>
          <w:rFonts w:cs="Tahoma" w:ascii="Tahoma" w:hAnsi="Tahoma"/>
          <w:b w:val="false"/>
          <w:bCs w:val="false"/>
          <w:lang w:val="ru-RU"/>
        </w:rPr>
        <w:t>Служение мужчинам, страдающим от сексуальных искушений</w:t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 Фессалоникийцам 4:3-5</w:t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избежать искушения, оставаясь твердым в вере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разорвать цепь аморальных поступков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обратить врага в бегство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ажность взаимной подотчетности христиа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научиться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прогнозировать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останавливать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развити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отношений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ru-RU"/>
        </w:rPr>
        <w:t>ведущих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сексуальному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греху</w:t>
      </w:r>
      <w:r>
        <w:rPr>
          <w:rFonts w:cs="Tahoma" w:ascii="Tahoma" w:hAnsi="Tahoma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обходимость сконцентрировать все внимание на делах, несущих гораздо большее удовлетворение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мотивировать человека к освящению, используя личные отношения с Иисусом Христом?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2:46:00Z</dcterms:created>
  <dc:creator>salesmanship club</dc:creator>
  <dc:description/>
  <dc:language>en-US</dc:language>
  <cp:lastModifiedBy>Василий Прибыщук</cp:lastModifiedBy>
  <dcterms:modified xsi:type="dcterms:W3CDTF">2002-05-12T12:46:00Z</dcterms:modified>
  <cp:revision>2</cp:revision>
  <dc:subject/>
  <dc:title>Dynamic Programming for Families</dc:title>
</cp:coreProperties>
</file>